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96"/>
          <w:szCs w:val="96"/>
        </w:rPr>
        <w:t>Focus…</w:t>
      </w:r>
      <w:r>
        <w:rPr>
          <w:rFonts w:cs="Arial" w:ascii="Arial" w:hAnsi="Arial"/>
          <w:sz w:val="72"/>
          <w:szCs w:val="72"/>
        </w:rPr>
        <w:t>Focus…</w:t>
      </w:r>
      <w:r>
        <w:rPr>
          <w:rFonts w:cs="Arial" w:ascii="Arial" w:hAnsi="Arial"/>
          <w:sz w:val="56"/>
          <w:szCs w:val="56"/>
        </w:rPr>
        <w:t>Focus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8"/>
          <w:szCs w:val="48"/>
        </w:rPr>
        <w:t>Focus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6"/>
          <w:szCs w:val="36"/>
        </w:rPr>
        <w:t>Focus…</w:t>
      </w:r>
      <w:r>
        <w:rPr>
          <w:rFonts w:cs="Arial" w:ascii="Arial" w:hAnsi="Arial"/>
        </w:rPr>
        <w:t xml:space="preserve">Focu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What Problem Do You Solve Best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~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Be very specific!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Who Is Struggling with this Problem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~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Where are they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 xml:space="preserve">How will you </w:t>
              <w:br/>
              <w:t>reach them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~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How will they learn about you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What are your specific offerings?</w:t>
            </w:r>
          </w:p>
        </w:tc>
      </w:tr>
      <w:tr>
        <w:trPr>
          <w:trHeight w:val="5219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0005</wp:posOffset>
                </wp:positionV>
                <wp:extent cx="805815" cy="738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738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030" cy="645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7" r="-3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03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58.15pt;mso-wrap-distance-left:9.05pt;mso-wrap-distance-right:9.05pt;mso-wrap-distance-top:0pt;mso-wrap-distance-bottom:0pt;margin-top:3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030" cy="645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7" r="-3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030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What business problem does your company solve?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©2020 The One Page Business Plan Company, All Rights Reserved              </w:t>
    </w:r>
    <w:hyperlink r:id="rId1">
      <w:r>
        <w:rPr>
          <w:rStyle w:val="InternetLink"/>
          <w:sz w:val="20"/>
        </w:rPr>
        <w:t>www.onepagebusinessplan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nepagebusinesspla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8:58:00Z</dcterms:created>
  <dc:creator>Jim Horan</dc:creator>
  <dc:description/>
  <cp:keywords/>
  <dc:language>en-US</dc:language>
  <cp:lastModifiedBy>Jim McCraigh</cp:lastModifiedBy>
  <cp:lastPrinted>2004-10-06T10:13:00Z</cp:lastPrinted>
  <dcterms:modified xsi:type="dcterms:W3CDTF">2020-03-30T18:58:00Z</dcterms:modified>
  <cp:revision>2</cp:revision>
  <dc:subject/>
  <dc:title>Focus…Focus…Focus… Focus… Focus…Focus</dc:title>
</cp:coreProperties>
</file>